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568"/>
        <w:rPr>
          <w:szCs w:val="36"/>
        </w:rPr>
      </w:pPr>
      <w:r>
        <w:rPr>
          <w:rFonts w:cs="Calibri"/>
        </w:rPr>
        <w:t>Uzupełnij zdania. Możesz wykorzystać wyrazy umieszczone na ilustracji i słowniczku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95250</wp:posOffset>
                </wp:positionV>
                <wp:extent cx="5867400" cy="632460"/>
                <wp:effectExtent l="0" t="0" r="234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f" o:allowincell="f" style="position:absolute;margin-left:4.75pt;margin-top:7.5pt;width:461.95pt;height:49.75pt;mso-wrap-style:none;v-text-anchor:middle">
                <v:fill o:detectmouseclick="t" type="solid" color2="#0d0d0d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Akapitzlist"/>
        <w:ind w:left="284" w:hanging="0"/>
        <w:jc w:val="center"/>
        <w:rPr>
          <w:rFonts w:cs="Calibri"/>
          <w:sz w:val="20"/>
        </w:rPr>
      </w:pPr>
      <w:r>
        <w:rPr>
          <w:rFonts w:cs="Calibri" w:ascii="Comic Sans MS" w:hAnsi="Comic Sans MS"/>
          <w:sz w:val="24"/>
        </w:rPr>
        <w:t xml:space="preserve">wyspie, pokryta, lądolodem, opowiada, lekturze, książki, przygodach, </w:t>
        <w:br/>
        <w:t>Eskimosa - Anaruka, rodziną, wiosce</w:t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885</wp:posOffset>
                </wp:positionH>
                <wp:positionV relativeFrom="paragraph">
                  <wp:posOffset>2828925</wp:posOffset>
                </wp:positionV>
                <wp:extent cx="525018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02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55pt;margin-top:222.75pt;width:413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drawing>
          <wp:inline distT="0" distB="0" distL="0" distR="0">
            <wp:extent cx="5455920" cy="2758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0" w:before="0" w:after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145</wp:posOffset>
                </wp:positionH>
                <wp:positionV relativeFrom="paragraph">
                  <wp:posOffset>359410</wp:posOffset>
                </wp:positionV>
                <wp:extent cx="231648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35pt;margin-top:28.3pt;width:182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065</wp:posOffset>
                </wp:positionH>
                <wp:positionV relativeFrom="paragraph">
                  <wp:posOffset>359410</wp:posOffset>
                </wp:positionV>
                <wp:extent cx="231648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28.3pt;width:182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 xml:space="preserve">Książkę pt.: </w:t>
      </w:r>
    </w:p>
    <w:p>
      <w:pPr>
        <w:pStyle w:val="Normal"/>
        <w:tabs>
          <w:tab w:val="clear" w:pos="708"/>
          <w:tab w:val="left" w:pos="8364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341630</wp:posOffset>
                </wp:positionV>
                <wp:extent cx="231648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6.9pt;width:182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145</wp:posOffset>
                </wp:positionH>
                <wp:positionV relativeFrom="paragraph">
                  <wp:posOffset>349250</wp:posOffset>
                </wp:positionV>
                <wp:extent cx="281178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9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35pt;margin-top:27.5pt;width:221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>napisał</w:t>
        <w:tab/>
        <w:t>. Akcja</w:t>
      </w:r>
    </w:p>
    <w:p>
      <w:pPr>
        <w:pStyle w:val="Normal"/>
        <w:tabs>
          <w:tab w:val="clear" w:pos="708"/>
          <w:tab w:val="left" w:pos="3828" w:leader="none"/>
          <w:tab w:val="left" w:pos="8364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54330</wp:posOffset>
                </wp:positionV>
                <wp:extent cx="231648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7.9pt;width:182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185</wp:posOffset>
                </wp:positionH>
                <wp:positionV relativeFrom="paragraph">
                  <wp:posOffset>354330</wp:posOffset>
                </wp:positionV>
                <wp:extent cx="249174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27.9pt;width:196.1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ab/>
        <w:t xml:space="preserve">toczy się na </w:t>
      </w:r>
    </w:p>
    <w:p>
      <w:pPr>
        <w:pStyle w:val="Normal"/>
        <w:tabs>
          <w:tab w:val="clear" w:pos="708"/>
          <w:tab w:val="left" w:pos="3686" w:leader="none"/>
          <w:tab w:val="left" w:pos="8364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545</wp:posOffset>
                </wp:positionH>
                <wp:positionV relativeFrom="paragraph">
                  <wp:posOffset>346710</wp:posOffset>
                </wp:positionV>
                <wp:extent cx="236220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5pt;margin-top:27.3pt;width:185.9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339090</wp:posOffset>
                </wp:positionV>
                <wp:extent cx="240792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26.7pt;width:189.5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ab/>
        <w:t xml:space="preserve">. Większa jej część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347980</wp:posOffset>
                </wp:positionV>
                <wp:extent cx="231648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7.4pt;width:182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347980</wp:posOffset>
                </wp:positionV>
                <wp:extent cx="262128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27.4pt;width:206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 xml:space="preserve">jest </w:t>
        <w:tab/>
        <w:t>. W</w:t>
        <w:tab/>
        <w:t>autor</w:t>
      </w:r>
    </w:p>
    <w:p>
      <w:pPr>
        <w:pStyle w:val="Normal"/>
        <w:tabs>
          <w:tab w:val="clear" w:pos="708"/>
          <w:tab w:val="left" w:pos="3686" w:leader="none"/>
          <w:tab w:val="left" w:pos="8505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360680</wp:posOffset>
                </wp:positionV>
                <wp:extent cx="239268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5pt;margin-top:28.4pt;width:188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7445</wp:posOffset>
                </wp:positionH>
                <wp:positionV relativeFrom="paragraph">
                  <wp:posOffset>360680</wp:posOffset>
                </wp:positionV>
                <wp:extent cx="224028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5pt;margin-top:28.4pt;width:176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ab/>
        <w:t>nam o</w:t>
      </w:r>
    </w:p>
    <w:p>
      <w:pPr>
        <w:pStyle w:val="Normal"/>
        <w:tabs>
          <w:tab w:val="clear" w:pos="708"/>
          <w:tab w:val="left" w:pos="5670" w:leader="none"/>
          <w:tab w:val="left" w:pos="8505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3825</wp:posOffset>
                </wp:positionH>
                <wp:positionV relativeFrom="paragraph">
                  <wp:posOffset>354330</wp:posOffset>
                </wp:positionV>
                <wp:extent cx="239268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5pt;margin-top:27.9pt;width:188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>dwunastoletniego</w:t>
        <w:tab/>
        <w:t>-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spacing w:lineRule="auto" w:line="600" w:before="0" w:after="0"/>
        <w:ind w:right="-851" w:hanging="0"/>
        <w:rPr>
          <w:rFonts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353695</wp:posOffset>
                </wp:positionV>
                <wp:extent cx="239268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27.85pt;width:188.35pt;height:25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Calibri"/>
          <w:sz w:val="24"/>
        </w:rPr>
        <w:t>mieszkającego wraz z</w:t>
        <w:tab/>
        <w:t>w eskimoskiej</w:t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spacing w:lineRule="auto" w:line="480" w:before="0" w:after="0"/>
        <w:ind w:right="-851" w:hanging="0"/>
        <w:rPr>
          <w:rFonts w:cs="Calibri"/>
          <w:sz w:val="24"/>
        </w:rPr>
      </w:pPr>
      <w:r>
        <w:rPr>
          <w:rFonts w:cs="Calibri"/>
          <w:sz w:val="24"/>
        </w:rPr>
        <w:tab/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27:00Z</dcterms:created>
  <dc:creator>EUROFORUM</dc:creator>
  <dc:description/>
  <dc:language>en-US</dc:language>
  <cp:lastModifiedBy>A Wojda</cp:lastModifiedBy>
  <dcterms:modified xsi:type="dcterms:W3CDTF">2015-07-31T08:08:00Z</dcterms:modified>
  <cp:revision>3</cp:revision>
  <dc:subject/>
  <dc:title/>
</cp:coreProperties>
</file>